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966687175"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57110648"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221351071"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417569385"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